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 </w:t>
      </w:r>
      <w:r>
        <w:rPr>
          <w:rFonts w:eastAsia="TimesNewRomanPS-BoldMT" w:cs="Times New Roman" w:ascii="Times New Roman" w:hAnsi="Times New Roman"/>
          <w:b/>
          <w:bCs/>
          <w:i/>
          <w:iCs/>
          <w:sz w:val="32"/>
          <w:szCs w:val="32"/>
        </w:rPr>
        <w:t>Výměna dvojitých oken v 1.PP do ulice za okna plastová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                        </w:t>
      </w: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ZUŠ Vídeňská 85, Brno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Výměna oken dvojitých v 1.PP do ulice, ZUŠ Vídeňská 85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nvestor: Statutární město Brno, Magistrát m Brna,OSM, Husova 3,Brno 601 67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Účel PD: Vypracování položkového rozpočtu a slepého rozpočtu na výměnu oken v 1PP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>ZUŠ je ve vlastnictví  Statutárního města Brna. Stávající okna jsou ve špatném stavu a nesplňují tepelně izolační požadavky. Ostatní okna do ulice jsou již vyměněn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ROZPIS OPRAV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Proto byl zpracovaný návrh na výměnu stávajících oken včetně výměny vnitřího  parapetu . Jedná se o okna v dílně č.14 a 15, v učebnách 16,18,19 a ve sborovně č.17.  Stavební práce budou prováděny z vnitřní strany.  Osazená budou plastová okna jednokřídlová, křídlo otevíravé a sklopné, barva- hnědo-bílé ,(dle již vyměněných oken), doplněny vnitřním parapetem DTD s povrchovou úpravou lamino, barva bílá. Pro osazení použitá parotěsná a paropropustná páska a podkladní profil, spára bude vyplněná Pu pěnou v souladu s ČSN 74 60 77. Zasklení : trojsklo Ug=0,6 W/m2. Před okny jsou mříže osazené do zdi. Mříže u oken se očistí a  natřou . 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Špalety se doplní, provede se zpevnění sklo vláknitým pletivem vtlačeným do tmelu a štuková omítka ostění. Pod parapety se provede vyrovnávací cementový potěr a osazení vnitřního parapetu. Kolem oken se provede malba.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-9x okno plast. hnědo bílé 950/1350mm  OS, parapet vnitřní DTD s povrchovou úpravou lamino+žaluzie horizontální. Nutno přeměřit na stavbě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Práce budou rozděleny na 2 etapy. V první etapě se vymění 4 oken v učebnách ,dílně a ve sborovně, místnost č.15-18 a v druhé etapě se vymění  v modelovně č.14, zde jsou 3 okna a učebně č.19, zde jsou 2 okn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Vnější parapet se znovu natře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               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v Brně 7.2025                                                                     vypracovala : Radka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5-07-25T10:13:00Z</cp:lastPrinted>
  <dcterms:modified xsi:type="dcterms:W3CDTF">2025-07-25T08:14:15Z</dcterms:modified>
  <cp:revision>6</cp:revision>
  <dc:subject/>
  <dc:title/>
</cp:coreProperties>
</file>